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 I )A software esetében a műszaki megoldás hiánya miatt nincs lehetőség a szabadalmi oltalomr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( I ) A jogellenes adatkezeléssel az érintettnek okozott kárt az adatkezelő köteles megtéríten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( H ) A SAGE – ban tömörült cégek szerint interoperábilis programok létrehozása érdekében a dekompilláció megengedett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H) A kereskedelmi software esetében általánosan elterjedt a vétel előtti próba intézmény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( H ) Az adatvédelmi biztos az állampolgári jogok védelmében a közigazgatási szerv határozatát megsemmisítheti és új eljárás lefolytatására, utasíthatja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( H ) az ECIS – ben tömörült software gyártók szerint a kódvisszafejtés tilalma a software kalózkodás elleni fellépés érdekében szüksége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sharware programok szabadon és ingyenesen felhasználhatók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z információs önrendelkezési jog legfontosabb garanciája az adatbázisok integrációjának tilalm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( H)  a softwarek szerzői jogi oltalmának időtartama Magyarországon 50 az Eu. Ban 70 év post mortem aucori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( H ) Távollevők között kötött  szerződéstől a fogyasztó indokolt esetben 8 munkanapon belül elállhat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( I ) A bankkártya birtokosa köteles haladéktalanul bejelenteni a kibocsátónak , ha észlelte hogy a kártya megsemmisült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( I ) csak az érintett írásbeli nyilatkozatával hozható nyilvánosságra olyan adat mely szerint az illető a  pécsi Mormon Gyülekezeti Ház rendszeres látogatója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( H ) a második információs forradalom a könyvnyomtatás feldolgozásával vette kezdetét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H ) Az információs alapjogok elévülési ideje Mo. és az Eu ban is 50 év post mortem aucori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 I ) A személyes adatok védelméhez való jogot az Alkotmánybíróság határozati alapján információ önrendelkezési jogként értelmezzük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 I ) az információs önrendelkezési jog feltételezi az érintett aktív „ információgazdálkodását”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 H ) az adatkezelő az adatfeldolgozó „ ügynökeként „ jár el, annak utasításai szerint végzi az adatkezelést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 I) A TAJ szám alkalmas a személyazonosítására , tehát azonosító adat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(H) a lakcím csak más adatokkal együtt alkalmas az érintett azonosítására, tehát nem tekinthető azonosító adatnak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( I ) érintett az, akire az adatkezelés irányul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 H ) az érintettnek be kell jelentkeznie az adatvédelmi nyilvántartásba.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 H ) az adatvédelmi nyilvántartást az állampolgári jogok országgyűlése biztosa vezeti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 H ) A magyar adatvédelmi törvény csak a hagyományos módon kezelt nyilvántartásokra vonatkozik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H )az adatvédelmi biztos jogsértés esetén nem vagyoni kártérítés megfizetésére kötelezheti az adatkezelő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H) az adatvédelmi biztos csak személyesen járhat el államtitkot vagy szolgálati titkot érintő adatkezelések vizsgálata során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 H ) Az adat védelmi biztost az országgyűlés választja 5 évre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(H) az adattovábbítás ha az adatott meghatározott terészetes személy számára hozzáférhetővé teszik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 I ) A személyes adatok védelméhez fűződő jogot ha a törvény kivételt nem tesz a közérdekű adatok nyilvánossága sem sérthet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 H ) A közérdekű adatok nyilvánossága honvédelmi, nemzetbiztonsági bűnüldözési és tudományos érdekből korlátozható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( I ) A közfeladatot ellátó szerv nevében eljáró személynek a feladatkörével összefüggő személyes adata a közérdekű adat  megismerését nem korlátoz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6:33:00Z</dcterms:created>
  <dc:creator>Kis Zoltán</dc:creator>
  <dc:description/>
  <cp:keywords/>
  <dc:language>en-US</dc:language>
  <cp:lastModifiedBy>Robi</cp:lastModifiedBy>
  <dcterms:modified xsi:type="dcterms:W3CDTF">2007-01-06T16:33:00Z</dcterms:modified>
  <cp:revision>2</cp:revision>
  <dc:subject/>
  <dc:title>1/</dc:title>
</cp:coreProperties>
</file>